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dit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untime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- General Information an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- Phys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- String matching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- Searches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 -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 - Ordering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thank you for trying out AUDIT GREP b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Inc.  The audit trail of a BBS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ystem.  Here, software developer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ssages meant to inform the Sysop of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progress inside of their module.  Pay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one's audit trail is very importan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a safer environment by often alert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potential problems and security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ly exists a few methods for accessing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in asynchronous mode.  The first metho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administrator to be at the main consol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perform basic navigation through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 The second method involves the listing of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, beginning at the first element or the la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in sequential order.  Both of these 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sufficient for normal usage.  The solution,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  Audit Grep allows an asynchronous privileg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licated searches and navig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Features include a function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certain string, exclus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searches and cycle mediated code (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ag your system no matter how intense your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is).  The following pages describe the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of Audit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vement through the audit trail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After each movement, your phys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audit trail is saved and assur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ysical move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"   : move to the physically first record of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   : move to the physically last record of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+number" : jump forward a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number" : jump backwards a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      : move for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      : move backward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xx/xx  : move to the first occurrence of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String matching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arch for a string, or list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tring,  within your audit tra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features of Audit Trail. 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wish to exclude certain record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One example is Interlink.  If you have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you may notice that Interlink prints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trail.  This is remedied by defining an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are two definable strings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clusions: exclude1 and exclude2.  The comman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lude1 &lt;string&gt;" : Set exclude variable 1 to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de2 &lt;string&gt;" : Set exclude variable 2 to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1"            :Clear exclude string 1 (the machine will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ffffff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2"            :Clear exclude string 2 (the machine will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ffffff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set "exclude1 interlink".  In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searches, any record which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Searches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Grep's search and list ability is it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With this feature you may search for or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such things as : new user signu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roublesome UserID, debugging inform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search and listing you will be tol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ere made.  The commands for this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f &lt;string&gt;"  : list forward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b &lt;string&gt;"  : list backward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f &lt;string&gt;   : find first occurrence of &lt;string&g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wa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b &lt;string&gt;   : find first occurrence of &lt;string&g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+number"    : list the next &lt;number&gt;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-number"    : list the previous &lt;number&gt;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ing `x' while searching, listing 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vements will abort the curren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wish to find all occurrences of new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stf 04/17/96New"  .  Note the lack of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he word New; this is due to a technicality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stored in the bbs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E: The larger your audit trail is, the longer the sear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.  Please keep this in mind :).  We have done all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sure a fast and non-system lagging search but sheer siz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 trail can be a major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speed up searchs try going to the first entry of the da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searching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Grep was successfully tes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 BBS  - Innonyc.com - Worldgroup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BBS - fab.bossnt.com - Worldgroup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ramp BBS - on-ramp.com - Worldgrou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mputing, Beta system - Major BBS v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